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 ПЛАТАМА И НАКНАДАМА СУДИЈА И ЈАВНИХ ТУЖИЛА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 РЕПУБЛИЦИ СРПСКОЈ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вим законом утврђују се плате, накнаде и материјална права судија и јавних тужилаца у Републици Српској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Основна мјесечна плата судија је плата у којој су садржани порез на доходак и доприноси и изно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за судије основних судова и окружних привредних судова – 4.426 КМ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) за шефове одјељења основних судова и окружних привредних судова – 4.799 КМ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) за предсједнике основних судова и окружних привредних судова – 5.171 КМ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) за предсједнике основних судова са 30 или више судија – 5.914 КМ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5) за предсједнике основних судова са 60 или више судија – 6.659 КМ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6) за судије окружних судова и Вишег привредног суда – 5.544 КМ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7) за шефове одјељења окружних судова – 5.914 КМ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8) за предсједнике окружних судова и Вишег привредног суда – 6.287 КМ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9) за судије Врховног суда Републике Српске – 7.032 КМ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0) за шефове одјељења Врховног суда Републике Српске – 7.402 КМ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1) за предсједника Врховног суда Републике Српске – 8.147 К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У основну мјесечну плату из става 1. овог члана урачуната је накнада за топли оброк, која се не може посебно исказива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1) Основна мјесечна плата јавних тужилаца (у даљем тексту: тужилац) је плата у којој је садржан порез на доходак и доприноси и изно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) за јавне тужиоце окружних јавних тужилаштава – 4.426 КМ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за шефове одсјека окружних јавних тужилаштава – 4.799 КМ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за замјенике главног тужиоца окружних јавних тужилаштава – 5.544 КМ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за главне окружне тужиоце окружних јавних тужилаштава – 6.287 КМ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за републичке тужиоце – 7.032 КМ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) за замјенике главног републичког тужиоца –7.402 КМ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7) за главног републичког тужиоца – 8.147 К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У основну мјесечну плату из става 1. овог члана урачуната је накнада за топли оброк, која се не може посебно исказива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сновна мјесечна плата судија и тужилаца из чл. 2. и 3. овог закона увећава се за 0,5% за сваку пуну годину радног стажа, највише до 40 год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  <w:t>У основној плати, увећању плате, као и свим накнадама које остварују судије и тужиоци, у складу са овим законом, садржан је порез на доходак и доприно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Плате из чл. 2. и 3. овог закона неће се повећавати све док просјечна мјесечна бруто плата у Републици Српској израчуната за календарску годину не достигне или не буде већа од 1.625 К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sr-BA"/>
        </w:rPr>
        <w:t xml:space="preserve">(2) Почев од године која услиједи након године у којој просјечна мјесечна бруто плата у Републици Српској израчуната за календарску годину први пут достигне или буде већа од 1.625 КМ, основна мјесечна плата судија и тужилаца прописана чл. 2. и 3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вог закона </w:t>
      </w:r>
      <w:r>
        <w:rPr>
          <w:rFonts w:cs="Times New Roman" w:ascii="Times New Roman" w:hAnsi="Times New Roman"/>
          <w:spacing w:val="4"/>
          <w:sz w:val="24"/>
          <w:szCs w:val="24"/>
          <w:lang w:val="sr-BA"/>
        </w:rPr>
        <w:t>ће се годишње повећати за проценат повећања просјечне мјесечне бруто плате у Републици Српској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Проценат повећања из става 2. овог члана израчунава се тако што се упореди просјечна мјесечна бруто плата у Републици Српској за календарску годину са просјечном мјесечном бруто платом у Републици Српској из претходне календарске годин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4) У случају да се у некој години просјечна мјесечна бруто плата у Републици Српској израчуната за календарску годину смањи, основна мјесечна плата судија и тужилаца остаје иста и неће се поново повећати све док просјечна мјесечна бруто плата у Републици Српској израчуната за календарску годину не достигне највиши ниво од првог повећања плата у складу са ставом 2. овог члана, a након тога, плате судија и тужилаца се повећавају у складу са ставом 2. овог чл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5) Просјечна мјесечна бруто плата за календарску годину је она плата коју објави Републички завод за статист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Судији и тужиоцу којима је мјесто становања од радног мјеста удаљено преко четири километра припада накнада трошкова превоза приликом доласка на посао и повратка са посла у висини пуне цијене карте код превозника који врши превоз путника у градском, приградском или међуградском линијском саобраћај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Судијама и тужиоцима који имају право на употребу службеног возила не припада право на накнаду трошкова превоза из става 1. овог чл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BA"/>
        </w:rPr>
      </w:pPr>
      <w:r>
        <w:rPr>
          <w:rFonts w:cs="Times New Roman" w:ascii="Times New Roman" w:hAnsi="Times New Roman"/>
          <w:strike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удијама и тужиоцима припада накнада за вријеме проведено на обавезном дежурству или приправности за рад, утврђено на основу службене евиденције органа у висини 10% бруто сатнице редовног рада, умањене за порез на доходак и доприносе за сваки сат дежурства или приправ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Број радних сати за судије и тужиоце износи 40 радних сати седмич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Уколико судија или тужилац ради пола радног времена у складу са посебним законом или прописима, основна мјесечна плата из члана 2, односно члана 3. овог закона, обрачунава се према броју дана проведених на раду за тај мјесе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Судије и тужиоци имају право на накнаду плате у пуном износу за вријеме коришћења годишњег одмора у трајању од 30 радних да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Поред права на годишњи одмор из става 1. овог члана, судије и тужиоци имају право на накнаду плате у пуном износу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) за вријеме коришћења плаћеног одсуства,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) за републичке празнике,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током привремене спријечености за рад због повреда на раду или професионалне болести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) током прекида рада због пропуста послодавца да предузме одговарајуће мјере заштите на раду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два дана одсуства у току године ради задовољења вјерских и традицијских потреб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Поред права из става 2. овог члана, судије и тужиоци имају право на два неплаћена дана годишње за задовољење вјерских потреб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Судије и тужиоци имају право на накнаду за годишњи одмор у износу од 50% основне бруто плате из чл. 2. и 3. овог закона, умањене за порез на доходак и допринос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(5) Накнада за годишњи одмор из става 4. овог члана плаћа се као додатак на редовну плату у јулу сваке године, без обзира на вријеме коришћења годишњег одм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Плаћени годишњи одмор за сваког судију и тужиоца одређује се планом годишњих одмора, који одређује предсједник суда или главни тужилац на годишњој основи, у складу са прописима о унутрашњем пословању суда, односно јавног тужилаш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оред годишњег одмора и одсуства за задовољавање вјерских и традицијских потреба из члана 10. овог закона, судије и тужиоци имају право на седам плаћених дана одсуства у току једне календарске године, у случају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лапања брака – пет радних дана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мрти члана уже породице (брачног и ванбрачног супружника, мајке, оца, очуха, маћехе, дјетета, пасторка, брата, сестре, полубрата, полусестре) – три радна дана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мрти члана шире породице (дједа, бабе или блиског сродника брачног и ванбрачног друга) – један радни дан,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рођења дјетета – два радна дана,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5) селидбе из сталног пребивалишта у друго пребивалиште – један радни д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исоки судски и тужилачки савјет може одлучити да судија, односно тужилац настави да прима плату током одсуства које му одобри Високи судски и тужилачки савјет, у складу са прописом Високог судског и тужилачког савјета, који се доноси уз сагласност Министарства правде (у даљем тексту: Министарство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удије и тужиоци имају право  на отпремнину при одласку у пензију у висини своје три основне бруто плате из чл. 2. и 3. овог закона, умањене за порез на доходак и доприно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удије и тужиоци имају право на здравствено осигурање и боловање у складу са Законом о здравственом осигурању у Републици Српској („Службeни глaсник Рeпубликe Српскe”, бр. 18/99, 51/01, 70/01, 51/03, 57/03, 17/08, 1/09, 106/09, 110/16, 94/19, 44/20 и 37/22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удије и тужиоци имају право на пензијско и инвалидско осигурање у складу са Законом о пензијском и инвалидском осигурању у Републици Српској („Службeни глaсник Рeпубликe Српскe”, бр. 134/11, 82/13 i 103/15, 111/21 и 15/2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24"/>
          <w:szCs w:val="24"/>
          <w:lang w:val="sr-BA"/>
        </w:rPr>
      </w:pPr>
      <w:r>
        <w:rPr>
          <w:rFonts w:cs="Times New Roman" w:ascii="Times New Roman" w:hAnsi="Times New Roman"/>
          <w:strike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удије и тужиоци имају право на накнаду за путне трошкове у складу са прописима о унутрашњем пословању суда или јавног тужилаштва и одобреним буџетом суда, односно јавног тужилаш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удије и тужиоци имају право на накнаду за трошкове настале у току едукације, у складу са прописима о унутрашњем пословању суда или јавног тужилаштва и одобреним буџетом суда или јавног тужилаш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случају упућивања на вршење дужности судије у други суд, у складу са чл. 50. или 51. Закона о Високом судском и тужилачком савјету, судија има право на накнаду трошкова у складу са прописом Високог судског и тужилачког савјета, који се доноси уз сагласност Министар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9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матички изрази употријебљени у овом закону за означавање женског и мушког рода подразумијевају оба п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Ступањем на снагу овог закона престаје да важи </w:t>
      </w:r>
      <w:r>
        <w:rPr>
          <w:rFonts w:eastAsia="Times New Roman" w:cs="Times New Roman" w:ascii="Times New Roman" w:hAnsi="Times New Roman"/>
          <w:sz w:val="24"/>
          <w:szCs w:val="24"/>
          <w:lang w:val="sr-BA" w:eastAsia="bs-BA"/>
        </w:rPr>
        <w:t>Закон о платама и накнадама судија и јавних тужилаца у Републици Српској („Службени гласник Републике Српске“, бр. 66/18 и 119/2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bs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70" w:leader="none"/>
        </w:tabs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sr-BA" w:eastAsia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bs-BA"/>
        </w:rPr>
        <w:t>Овај закон објављује се у „Службеном гласнику Републике Српске“, а ступа на снагу 1. јула 2022. годин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bs-B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bs-B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bs-B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70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bs-BA"/>
        </w:rPr>
        <w:t>Број: 02/1-021-</w:t>
      </w:r>
      <w:r>
        <w:rPr>
          <w:rFonts w:eastAsia="Times New Roman" w:cs="Times New Roman" w:ascii="Times New Roman" w:hAnsi="Times New Roman"/>
          <w:sz w:val="24"/>
          <w:szCs w:val="24"/>
          <w:lang w:val="en-US" w:eastAsia="bs-BA"/>
        </w:rPr>
        <w:t>569</w:t>
      </w:r>
      <w:r>
        <w:rPr>
          <w:rFonts w:eastAsia="Times New Roman" w:cs="Times New Roman" w:ascii="Times New Roman" w:hAnsi="Times New Roman"/>
          <w:sz w:val="24"/>
          <w:szCs w:val="24"/>
          <w:lang w:val="sr-BA" w:eastAsia="bs-BA"/>
        </w:rPr>
        <w:t>/22                                                                          ПОТПРЕДСЈЕДНИ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bs-BA"/>
        </w:rPr>
        <w:t>Датум: 1. јуна 2022. године</w:t>
        <w:tab/>
        <w:t xml:space="preserve">  НАРОДНЕ СКУПШТИНЕ </w:t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bs-B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bs-BA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 w:eastAsia="bs-BA"/>
        </w:rPr>
        <w:t>Денис Шулић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ListParagraphChar">
    <w:name w:val="List Paragraph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29:00Z</dcterms:created>
  <dc:creator>Sonja Zec</dc:creator>
  <dc:description/>
  <cp:keywords/>
  <dc:language>en-US</dc:language>
  <cp:lastModifiedBy>Ljiljana Timotija</cp:lastModifiedBy>
  <cp:lastPrinted>2022-06-01T11:11:00Z</cp:lastPrinted>
  <dcterms:modified xsi:type="dcterms:W3CDTF">2022-06-03T10:25:00Z</dcterms:modified>
  <cp:revision>6</cp:revision>
  <dc:subject/>
  <dc:title/>
</cp:coreProperties>
</file>